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26NEW.DOC - New features in GET.EXE 2.6a - Copyright 1994 Bob Step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ummarizes the new and improved features in GET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a. If you have been using an older version of GET,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find out what has been changed, and what has been ad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a fixes a minor bug in GET 2.6 and adds an 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for GET K, Q, and L when run in an OS/2 DOS session!  See GET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you obtained should be GET26UPD.ZIP.  It ia an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Bob Stephan's BATch Enhancer, GET.EXE, Version 2.6a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uthorized to be used except in conjunction with the doc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tion included with the previous release, GET.EXE Version 2.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arranty and licensing provisions in the documention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apply to Version 2.6a except as modified herein.  The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 were selected because they were request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Version 2.6a is distributed as GET26.EXE so as to not inadvert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previous versions.  Rename GET26.EXE to GET.EXE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replac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licensing, and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a is released as shareware with a requested registration f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plus $1 shipping and handling to U.S.A, Canada, or Mexico, or 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foreign countries. GET26UPD is released as an upgra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cluded in the shareware package other than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 Registered license holders of GET 2.5 are eligible to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copy of the 2.6a upgrade FREE with an option to bu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2.6a manual for $6+S&amp;H when available. The full manual 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 to have commercially printed can be included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for $6 or ordered later by registered users for $6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H as above.  These prices are subject to change.  Unfortunat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nomics preclude us from continuing the free upgrade polic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a and subsequent releases, but registered us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obtain upgrades at very reasonable prices.  See ORDER.G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ic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release date of Version 2.6a, users sending in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lder versions still in circulation will receive both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.6a with documentation on disk, but no printed manual.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ADME.DOC before printing out the Version 2.5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the display of the Copyright notice: 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to make it so the notice will be displayed once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t the first call to GET after the computer is booted.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he Environment block to determine whether it has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the current call.  If there is a GET= or a G$$=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nvironment, the copyright notice will not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ither of these variables is present, GET will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, and then will create a G$$= variabl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from displaying the notice subs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void the creation of the G$$= variable by ensur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ways a GET= variable in the Environment whenever G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 This is not always easy to control, however.  Note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for GET C /Wn or GET S /Wn will result in no valu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 This is also true for GET S and GET Z[E]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o be put in the Environment is empty such as when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return has been pressed.  The G$$= variable takes only 7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nvironment space, so it is probably easier to just let GET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ather than trying to ensure there is always a GET=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time version does not display the copyright notic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alled with no valid arguments.  The runtime vers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is approximately 5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nd modifi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command information below is arranged alphabe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GET command character. But first, a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w and changed switches and a few miscellaneous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num syntax is eliminated along with the surrogat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placed by the /X, /E, and /C switches.  #num and its i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replaced with /Wnum.  The extended, enhanced, and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rates are all replaced with the switches that were in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ed in Version 2.5.  The older syntax was supported in 2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, but will no longer work in 2.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 and GET B, and can be used any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The operation of GET S with the /X switch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.  When /X is specified, if the user presses Escap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surrogate will be the result, and if the user presse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 before pressing any other keys, the CR surrogat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.  A timeout will produce a 0 (zero) result.  If /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, all three of these user actions will produce a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num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expected in the Environment, /H will convert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xadecimal.  For GET F, /X will still report the full file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x even if the errorlevel is in kilobytes (/A not being use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/H will report kilobytes in hex unless /A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is a new switch to suppress the carriage return after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with any command that issues a prompt, including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T EC).  Use with caution.  If the prompt i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screen and the /A switch is being used, DOS ma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prompt attribute as the new screen attribute as it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ideo BIOS's may produce differ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(Trim) switch by itself (not /TR or /TL) will trim both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.  You can also use /TB to trim both.  Trim will no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Alt-255 characters (as upper case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, a new switch, will force the Return Code into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GET command instead of the normal Environment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Use GET to estimate the number of minutes it will t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 file at different transmission speeds.  Since the /Wd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for GET F only affects the ErrorLevel, we can use /R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value in the Environment also.  However, the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oo large at 9600 and 14400, so some preliminary m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9600 and 14400 calculations.  To keep it simple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are made if the file is larger than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1"=="" 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bytes, store in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VSIZE= /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"=="" GOTO 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%"=="*" GOTO 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Minimum transfer time for a file size of %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72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2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144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2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Kilobytes (*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IZE/1060*60  SIZE/1024*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W97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4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not 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is too large.  Max size is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 argument (%%1) is a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bps = bits per second, cps = charac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12-2400, we use 10 bits / character (8 + start + 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v.32, we est  8-9 bits /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1200 bps = max of  12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2400 bps = max of  24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9600 bps = est of 1000-1100 cps, use est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14400 bps = est of 1600-1700 cps, use est 1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, a new switch for sound control, has been added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, the only effective format is either /S or /S0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beeps for various alerts, such as striking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or getting a time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vised method for locating the master environment for the /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has been implemented.  It is hoped that this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ew instances where the old method failed.  Tes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ndicated that it would work with MS DOS but n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.  However, when it works, it finds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command processor that loaded DESQview,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and processors running in the DV window.  I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similarly with Windows, but it hasn'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is now defined to be the same as /W0.  This has impl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such as C, S, N, W, and R.  See GET 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aiting periods should work for Windows DOS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"idle interrupt" is called to permit multitask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nvironments.  It has always worked in DESQview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can exit at the --More-- pause.  It will time o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 and go to the next screen.  Press Esc to exit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or any key except space, CR, or Esc to cancel the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can be used to return to the first screen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alue is too large for the division method used to conver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 Environment variable, only a single asterisk will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nvironment value instead of adding an asterisk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value.  The asterisk means that the value is larg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530.  Previously the values stored were not very meaning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 method makes it easier to test for a larg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haracter argument (the arg not in double quotes)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, it can now be enclosed in single quotes ("'"s, apostrophes)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single quote in the argument, use two apostrophes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.  There must always be an even number of quote symb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' by itself is the same as no argument at all.  To specify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quote and nothing else use ''''.  Quoting permits including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rgument for GET C, for example.  Since you cannot tes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th IF, if user enters space it will be reported as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unless /L is used.  A quoted argument can be useful with GET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The single quote is usually on the same ke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quote character, and should not be confused with the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 or "back quote" character which is often on the sa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t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moved is the error message if a version of DO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is detected.  This is considered to be a highly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, so it will result in simply the "Invalid command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eatures of Version 2.6a require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s sensitive to the number of spaces between GE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haracter.  There must be one and only on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GET.  This will be improv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OMMANDS in ASCII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[E]                         Locate a substring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is like the BASIC INSTR (In String) function.  It 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a substring within a string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string" 'sub' [/Woffset] [/x] [/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starts the search at the end of the string from right to le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tring comparison is still left to right, and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is the offset from the beginning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0 (zero) if the substring is not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else it is the location starting with 1 for the lef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If no 'sub' is given, the length of str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/Woffset is specified, the search will beg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specified; thus, a second or subsequent occurren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If /x is specified, the offset is counted from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 The search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for GET # you cannot include the single quot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ostrophe) in the sub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w3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0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uses the GET # arguments to Extract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kipping /Wn characters, the substring up to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'arg' will be extracted.  The ErrorLevel is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xtracted sub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X is specified, the substring in 'arg' plus everyt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except the first character  will be extracted.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 that it is easier in BATch files to catenate string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shorten them, the first character of the target st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be a delimiter of some sort, for example the '\'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, or the white space between words.  The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demonstrate how easy it is to extract portion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          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:'          D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         D: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w3      subdir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    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.' /x       ext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0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3   subdir\filename.ext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re may be a confusing difference between the use of /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Z[E] and GET #E.  For GET Z /Wn specifies the maximum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# /Wn specifies the offset to start the extractio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ospect it would seem to be better to reverse the meaning of 'ar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W for GET Z[E], but this would make it in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trim switches can be used to trim blanks and Alt-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either or both ends of the extrac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4, GET DV                        4DOS and DESQvi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nd 4DOS Version numbers.  GET DV reports the DESQ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 if it is running, otherwise 0.  GET 4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Version number if it is running, otherwise 0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Version number only indicates that 4DOS is in memor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that it is the parent of the BATch program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eck for that with the test given in the 4DO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_cwd%"=="" echo 4DOS is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                                          ROM BIO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returns additional information in the Environmen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2-byte machine code, there is a spa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byte BIO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                             Blank Screen [using a 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can now use the same attributes with /A that the prompt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switch can be used with GET B to set the number of 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for EGA or VGA monitors.  GET B /W25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25 line mode.  GET B /W43 sets EGA screens to 43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nd VGA screens to 50 line mode.  If the /X switch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will return the current number of lines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video attribute.  This is done by using 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oad either the default 8x14 or 8x8 font tabl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may vary depending on your EGA or VGA BIO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5 line mode, it may work better to use GET V 3 to se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3 instead of GET B /W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E will still work the same, and the number will be tak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hex whether it has a $ or not with the Environment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.  GET B can take a $hex number as input but will report in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/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                                             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now puts 20 in the Environment for OS/2 major versio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E will put a 2 digit minor in Environment (but not in Error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                                       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Environment space with GET E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the full size as an eXtra function with /X.  GET 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E with the /X switch will report the total byt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ors Environment.  If you are running und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mmand processor, GET E or GET EE with the /M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Environment information for the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use this information is to be able to enlar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available if GET E reports too little to do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 For example, suppose you need 100 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ement free, but GET E tells you there are only 5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You can then find the total size of the Environ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ursively invoke the command processor with the ne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need after finding out how big it was 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You need 100 bytes of Environment f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irst time GET reports ErrorLevel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n the second time through with enough space branc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00 go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eck for error to prevent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1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dd 112 bytes to original Env size. (use a multiple of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%GET% /W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voke a new command processor with increased Env and run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MSPEC% /E:%GET% /C%0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hen the secondary command processor terminates, i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 run this BATch file, so now we mus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o your 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tle change in the operation of GET E that may be usef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it did not remove the GET variabl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before measuring the space remaining,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ote it later with the new GET variable.  Now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GET or other variable specified with /V for GET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easuring.  That gives a better measure of how muc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for GET variables.  To make it work as it did b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pecify a variable that is not already in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V switch. As usual, /V- will suppress any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ld method it would have been necessary to call GET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ny existing GET variable from the environ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to get a more accurate measure of the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GET to work in.  To provide for sufficien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in the event the BATch file is being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shell" you can now SET GET=(a large variable) in your AUTOEXE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loading the shell (PC Shell, Xtree, etc.), and whe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 the environment it will clear out the GET vari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n accurat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C                                    Echo [with attrib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echo" feature was added.  This can be effected by calling GET 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prompt" such as: GET EC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s to using this instead of GET I "Hello"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at the echo feature can be redirected. The ending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an be suppressed with /N.  If you want to Echo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for example, you can do it with GET EC "Esc command"&gt;PRN 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SI.SYS command can be echoed with GET EC "Esc command"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                                   File Size or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can now return the File DATE and/or TIME. This fea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quested by quite a few users so was added to this relea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minut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filename /E [/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E switch specifies that GET F return the dat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.  The number n in /Wn uses the same coding as GET 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date/time information; i.e. 2=Day of the Month, 4=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=Year, 16=Minute, and 32=Hour. These are the only vali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2 for Day of the month. In other resp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/E works the same as GET H[E] for reporting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and the format will be the same as for system da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nformation as reported by GET H.  International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have not been implemented in this version, bu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Previously GET F /E worked the same as GET F /X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hanged and any BATch programs that used GET F /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use GET F /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does not open a subdirectory as a file and therefore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 date of a subdirectory.  For GET F ... /E, if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ubdirectory, the ErrorLevel will be 0 and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mpty.  Root directories will probably retur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, but see information on root directori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filespec /A is for small files and reports the full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in the ErrorLevel (max 255) unless reduced by /Wd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F, /X will still report the full filesize in hex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 in kilobytes (/A not being used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will report kilobytes in hex unless /A is being used.  S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bit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must open the file for reading in order to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information.  This means that GET F may fail o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not be opened in this manner.  Although special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lemented for directories (which GET cannot open as fil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cases where GET may return the code 5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ccess denied".  Such cases include, but may not b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network drives for which read access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, files opened by other processes, volume label nam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root directories in older versions of DO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turn codes are of particular interest for GE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or "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for "Path not found" (this may also be returne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drive spec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for "Access den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for "Invalid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ccept a root directory specification and treat 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 subdirectory by reporting an ErrorLevel of 0 and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variable to 0 also.  However, sinc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not a file, the result may be dependent on th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.  It has only been tested with MS-DOS 5.0 and ma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on older versions of DOS.  If your applic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use GET F for a root directory, test it with all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that it may encounter to determine the results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an invalid drive is specified in the filespe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will probably be 3 (path not found) and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empty.  Remember that GET F does not chec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disk in the drive, so if you are checking A: or B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chance that there may not be a formatted disket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, use GET K, Q, or L first to verify it. 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atted diskette each time would slow GET F do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overhead which is unnecessary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lso accept the \ as the last character of the filespec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directory.  A trailing \ will be ignored, so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specify a directory. For a root directory, the \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                                     System Date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has been changed to display a 4-digit year if code 8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argument.  This permits years later than 1999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ported and used.   Note: 4DOS Version 3.xx DATE comm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ept a 4-digit year.  4DOS Version 4+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for Year is Year-1900, thus 2000 will be 10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256 was added to specify the result to be 100ths of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128 and 256 work only with GET H, not GET HE.  Als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de 128 is the only one that can be combined with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GET H since GET H returns a singl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now will check for a /A switch, and if fou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leading blank for a leading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isplay the Day of The Week for any d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-1980 and 12-31-2099, then reset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1"=="" goto 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"Enter mm-dd-yyyy: " 99-99-9999 /V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4 /v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TR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D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DAY%GE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h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Wed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ay of the week for %TRY%: %DOW%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aiting time features in GET 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(Horological) /W option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num now means wait for the given number of seconds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/Wnum means wait until a minute in 24 hour time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24 hour time specification must be in military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unctuation; e.g., 1135, 0300, 1056, etc.  Use 240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, not 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 the wait cannot be longer than 18 hours (655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).  If the 24 hour time is longer than 18 hours h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duced to 18 hours.  If a number of second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/W65535 is specified, the results are unpredictable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 time specification is less than the curren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terpreted as meaning going past midnight to the give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xt day.  Internally GET C is used to process th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thus the wait can be interrupted by pressing any key. 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ompt" is included, it will be displayed during the wait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will be used for GET C also, thus /A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attribute of the prompt.  However, no character 'ar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cognized, so any key will interrupt the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was possible to accomplish the same thing with GET C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vious versions, this feature will make it easier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to specify waiting times in BATch files.  If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more than 18 hours, more than 1 call to GET can be used to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lengths of time, each no more than 18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ait until 11:30 p.m. the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"Waiting until 2330" 112 /x /w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prompt is displayed while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aiting until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fter the appropriate wait the results of GET HE 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3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ait until 3 a.m. the next day (or the same day if after mid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x /w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03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ait for 3600 seconds (1 hour).  Starting time: 11:30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w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2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K,  GET L,  GET Q                      Disk Space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GET K, Q, and L have been modified to use a different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eck for a formatted floppy disk in a drive.  This proced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 if there is a disk in the drive that is not format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before, if it cannot be determined if a formatted disk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the ErrorLevel will be 0, and an error code will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The error codes that will probably be returne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an previous versions of GET as follows (in hexadecim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valid drive specified - this new procedure works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on the primary disk controller, usually A: and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ddress mark not found meaning disk is not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Floppy disk has been removed.  If this code is returned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since it may persist even if the drive do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and closed again, especially if a disk cache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Controller failed meaning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Drive timed out probably because door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des that may be seen - test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disk write protected may mean no diskette i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sector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and 9  DMA errors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media type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data error - formatted disk in drive but is un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seek failed (unlikely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bug in the initial release of version 2.6 report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of 180 instead of 80 in some cases.  This has been fixed in 2.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bove codes were given in decimal but are reported in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 above documentation has been changed to the hex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It has recently been discovered that thes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to have a problem when run in an OS/2 DOS sess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does not show up in DOS, nor does it show up in GET 2.5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but slower method to check for a readabl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is under investigation; however, these functio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sidered unreliable for an OS/2 DOS session.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might be run under OS/2 it is recommended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5 for these functions.  Please advise us if this is a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for you and we will do everything we can to supply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olution for the problem as soon as it is re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                                           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printer status tests.  GET P[E] will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representing a byte value.  Thi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d"ed with the printer status byte, and the resul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rrorLevel and the Environment.  If a numerical ar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GET PE will not affect the status of PrtSC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attempt to initialize the printer. 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print spooler or buffer, all bets are off.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what is returned in response to Int 17h, Service 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tatus items that can be tested for.  Sum the val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item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Hex   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$1   Tim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$8  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$10   Print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$20   Out-of-pap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  $40   Acknowledgement fro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  $80   Printer not busy (0 means 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PE only, the /X switch will force disabling of Prt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 printer is attach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GET P 255 will return a value representing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alues of all 1-bits in the printer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ET P 144 will indicate with either 0 or 144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available and 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isable Shift-Prt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Shift-PrtSc again but only if the PE test is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                                               '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('Rithmetic) has the following new features.  The arithm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must be entered as the "prompt"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GET R ["+-*/!=#"] [num1] [/Wnum2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for num1 and num2 are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reports the final Environment result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: "+"  the default, adds the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 subtracts num2 from 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"  multiplies the two numbers.  The maximum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350.  If the multiplication produces a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an asterisk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at the result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num2 defaults to 0, so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pecified, the result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"  divides num1 by num2 by integer arithmetic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ient is returned.  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!"  modulo arithmetic.  Divides num1 by num2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Division by zero is invalid.  If num2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s 0, the result will be num1 for "/" or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1&gt;255 the result will be num1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="  compares num1 and num2 and returns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num1&lt;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f num1=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if num1&gt;nu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easy to use ErrorLevel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or &lt;= as well as one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, GET B, and can be used any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GET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output is expected in the Environment, /H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to Hexa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A (for ASCII) switch in the case of GET R, means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n the Environment as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vert a hexadecimal number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ince the ErrorLevel is limited to a max of 255,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orted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dd a hexadecimal number to a decim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dd a hexadecimal number to a decimal numb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want a single digit for the month to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a filename.  Suppose the month is 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4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uppose you want a series of characters A, B, C, D, 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5 filenames.  With the new methods only on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ithin the loop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stablish starting point of first character -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-" #A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the value for the 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E /V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last char to num, add 1, and convert back to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#%C%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haracter %C% can be used in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%N% GOTO 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onvert a hexadecimal number to an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4F /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Add a hexadecimal number to an ASCII Character,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A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Add a hexadecimal number to an ASCII Charact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20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                                               G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has additional Exit ke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/X is specified, if the user presses Escape,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will be the result, and if the user presses Return (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essing any other keys, the CR surrogate will be the resu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out will produce a 0 (zero) result.  If /X is not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of these user actions will produce a 0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turns on function keys as Exit keys.  If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key (F1-F10 only), and if /E is specified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code (100+scan code) for that function ke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/E includes /X, so both are not needed.  /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 Enhanced keys in this case, it only enables F1-F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ermits something like "F1 for help"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If used with GET?=ON a warning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                                           Warm/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will now take a prompt.  If a "prompt" is specified,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C is called to wait for a character to be enter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GET C including /W, /C, and /A can be used.  If /C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 the user can break out with Ctrl-Break or Ctrl-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this, use /C.  When a valid character is ente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ype of reboot will be initiated.  Using a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ifies the effect of an argument which modifies GET W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determine whether the last boot was warm or cold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, if an invalid character is entered, the waiting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                    Return Code from Execution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provides a method of getting the return code (ErrorLevel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nto the Environment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"d:\path\program.ext" ' progargs' [/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program" is the name of the program you want to ru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ully qualified with drive, path, and extension of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 or .EXE (no BATch files).  The exceptions are i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current drive, or in the current directory,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drive and\or directory will default to current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y spaces inside the double quotes.  You can use .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 directory of the current subdirectory, and .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however the latter is not needed since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progargs' are the arguments, parameters, and switch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you want to run.  Many programs require th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he "command tail" be a space, so it is good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argument string with a space.  It is also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to enclose the progargs in single quotes, however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re included, the quotes are not absolute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switches] are the optional switches for GET, such as /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environment, or /V to designate the variable nam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the program must be included in prog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successfull in loading and running the desig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ErrorLevel from the program will be in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nd the ErrorLevel when GET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not successful, the Environment variab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, and the ErrorLevel will contain a reason for the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ile not found - check the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ath not found - check the drive and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ccess denied - check for proper .COM or .EX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child" program terminates abnormally, there will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, and the ErrorLevel will b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Child program was terminated by Ctrl-C or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Critical device error - e.g. answering "a" to "Ab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, F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Child program stayed resident as a TSR.  This should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because you should not load a TSR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E places the eXecution path of GET.EXE in th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drive, path, name, and extension of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from which GET is executing.  The ErrorLev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de of the drive; e.g. 65 for A, 66 for B, etc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on an installation disk to determine the dr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installation program is running.  Requires DOS 3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                          Zap (Additional String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.  The &lt;skip&gt; argument works for GET ZE as well as GET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with GET Z[E] now means to extract from the right.  The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skips from right to left, and the /Wn takes n chars fro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GET ZE works the same as GET Z now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the string.  Z takes the string from the "promp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takes the string from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 save the length of a string as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th GET # above, or with GET Z with /R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Extract the minutes and seconds from the DO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U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&gt;TIME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22 /W5 &lt;TIME.DO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not a reliable method if any users migh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or 4DOS which have a different format for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GET Z or ZE with /W1 to extract a single charac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ecimal value of the character will be in the ErrorLevel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the extraction failed).  Previously GET dutifully report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of 1 meaning that you extracted one character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knew that so it wasn't very useful.  Reporting th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provides additional information, and may sav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GET to make that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for GET Z only, if both /W1 and /A (for ASCII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ASCII decimal value will be spell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lso.  This allows it to be available to anoth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or another GET command such as GET R.  If the ext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 such as because the string is empty, or you skip too f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Environment variable will still be expu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comments, or suggestions please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BY DISK: 1021 San Carlos Road, Pebble Beach, CA 93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08) 646-1899     COMPUSERVE:72357,2276      Prodigy: FNGC0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ob.stephan@nitelog.com            BBS: Nitelog 408-65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The Cricket 408-373-3773       /s/ Bob Stephan   January 14,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